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ий филиа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ЫХ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9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 «Бюллетень» включены книги, поступившие во все подразделения библиотеки в 2019 году.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Toc6049975"/>
      <w:bookmarkStart w:id="1" w:name="_Toc6025460"/>
      <w:bookmarkStart w:id="2" w:name="_Toc5787071"/>
      <w:bookmarkEnd w:id="0"/>
      <w:bookmarkEnd w:id="1"/>
      <w:bookmarkEnd w:id="2"/>
      <w:r>
        <w:br w:type="page"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" w:name="_Toc17468540"/>
      <w:r>
        <w:rPr>
          <w:sz w:val="28"/>
          <w:szCs w:val="28"/>
        </w:rPr>
        <w:t>Экономика. Экономические науки. (ББК 65)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ирование и надзор: учеб. для СПО по спец. "Банковское дело"/ Под ред. И. В. Ларионовой, С. Е. Дубовой. - М.: Кнорус, 2019. - 286 с.. - (Среднее профессиоа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75-281Прил.: с. 282-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779-6: 66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236, 579237, 579238, 579239, 579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05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кова, Н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ставление и использование бухгалтерской отчетности: учеб. для спец. "Экономика и бухг. учет" сред. проф. образования/ Н. В. Брыкова. - М.: Кнорус, 2018. - 266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64-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5656-1: 7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058, 579059, 579060, 579061, 579062, 579063, 579064, 579065, 579066, 579067, 579068, 579069, 579070, 579071, 579072, 579073, 579074, 579075, 579076, 579077, 579078, 579079, 579080, 579081, 5790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операций с ценными бумагами: учеб. для студ. СПО по спец. "Банковское дело/ Под ред. Н. Н. Мартыненко, Н. А. Ковалевой. - М.: Кнорус, 2019. - 370 с. : ил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41-344Прил.: С. 345-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694-2: 77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241, 579242, 579243, 579244, 579245, 579246, 579247, 579248, 579249, 579250, 579251, 579252, 579253, 579254, 579255, 579256, 579257, 579258, 579259, 579260, 579261, 579262, 579263, 579264, 579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аганов, В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ция работы органов социального обеспечения в Российской Федерации: уеб. для СПО по спец. "Право и организация социального обеспечения"/ В. П. Галаганов. - 4-е изд., перераб. и доп.. - М.: Кнорус, 2018. - 152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.: с. 146-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065-0: 6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82, 579183, 579184, 579185, 579186, 579187, 579188, 579189, 579190, 579191, 579192, 579193, 579194, 579195, 579196, 579197, 579198, 579199, 579200, 579201, 579202, 579203, 579204, 579205, 579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кредитно-финансовых институтов + еПриложение: учеб. для студ. СПО по спец. "Банковское дело"/ Под ред. Б. Б. Рубцова. - М.: Кнорус, 2019. - 231 с.. - (Среднее профессиональное образование) (Соответствует ФГ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770-3: 67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02, 579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05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кументирование хозяйственных операций и ведение бухгалтерского учета имущества организации: учеб. пособие для студ. СПО поспец. "Экономика и бухгалтерский учет (по отраслям)"/ В. В. Жаринов [и др.]. - М: Кнорус, 2019. - 345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37-3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979-0: 83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8989, 578990, 578991, 578992, 578993, 578994, 578995, 578996, 578997, 578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2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а, В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логи и налогообложение + еПриложение : тесты: учеб. пособие для студ. спец. "Экон. и бух. учет (по отраслям)", "Финансы", "Банковское дело", "Страховое дело (по отраслям)"/ В. Н. Ильина. - М.: Кнорус, 2018. - 221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176-179Прил.: с. 182-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189-3: 66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033, 579034, 579035, 579036, 579037, 579038, 579039, 579040, 579041, 579042, 579043, 579044, 579045, 579046, 579047, 579048, 579049, 579050, 579051, 579052, 579053, 579054, 579055, 579056, 5790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05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воркова, Ж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ктические основы бухгалтерского учета имущества организации: учеб. для СПО по спец. "Экономика и управление"/ Ж. А. Кеворкова, А. М. Петров, Л. А. Мельникова. - М.: Кнорус, 2019. - 255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54-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873-1: 66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266, 579267, 579268, 579269, 579270, 579271, 579272, 579273, 579274, 579275, 579276, 579277, 579278, 579279, 579280, 579281, 579282, 579283, 579284, 579285, 579286, 579287, 579288, 579289, 579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05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9101   Костюкова, Е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ция бухгалтерского учета в банках: учеб. пособие для группы спец. "Экономика и бухг. учет (по отраслям)" СПО/ Е. И. Костюкова, А. В. Фролов, А. А. Фролова. - М.: Кнорус, 2019. - 247 с.. - (Среднее профессиональное образование) (Соответствует ФГ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120-122Прил.: с. 123-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644-7: 7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05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ныкина, О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ция бухгалтерского учета в банках: учеб. для спец. "Экономика и управление" сред. проф. образования/ О. В. Курныкина, Н. Э. Соколинская. - М.: Кнорус, 2019. - 232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535-8: 7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083, 579084, 579085, 579086, 579087, 579088, 579089, 579090, 579091, 579092, 579093, 579094, 579095, 579096, 579097, 579098, 5790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-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уществление кредитных операций: учеб. для студ., обучающихся по спец. "Банковское дело"/ Под ред. О. И. Лаврушина. - М.: Кнорус, 2019. - 241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.: с. 224-241.-Соответствует ФГОС С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562-4: 61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291, 579292, 579293, 579294, 579295, 579296, 579297, 579298, 579299, 579300, 579301, 579302, 579303, 579304, 579305, 579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2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рцов, О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уществление налогового учета и налогового планирования в организации: учеб. пособие для студ. в системе ВО и СПО по спец. 38.02.01-"Экономика и бухг. учет (по отраслям)"/ О. В. Скворцов. - М.: Кнорус, 2018. - 194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.: с. 114-194.-Рекомендовано для ТОП-50 С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5989-0: 7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4" w:name="_Toc17468541"/>
      <w:r>
        <w:rPr>
          <w:sz w:val="28"/>
          <w:szCs w:val="28"/>
        </w:rPr>
        <w:t>Государство и право. Юридические науки. (ББК 67)</w:t>
      </w:r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.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ктуальные проблемы деятельности судов общей юрисдикции Российской Федерации: учеб. для студ. вузов по направлению "Юриспруденция", квалификация "Специалист", "Магистр"/ Под ред. В. М. Бозрова. - М.: Юстиция: ИД Урал. гос. юрид. ун-та, 2019. - 568 с.. - (Специалитет) (ФГ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365-2792-5: 10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024, 579025, 579026, 579027, 579028, 579029, 579030, 579031, 5790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.5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яков, Е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ециальная техника: учеб. пособие для вузов по спец. "Правоохранительная деятельность", "Правовое обеспечение национальной безопасности", "Экономическая безопасность"/ Е. Н. Быстряков, М. В. Савельева , А. Б. Смушкин. - 2-е изд., стер.. - М.: Юстиция, 2019. - 251 с.. - (Учебное пособие для бакалавриата и специалитета) (ФГОС 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365-1166-5: 61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74, 579175, 579176, 579177, 579178, 579179, 579180, 579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аганов, В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ция работы органов социального обеспечения в Российской Федерации: уеб. для СПО по спец. "Право и организация социального обеспечения"/ В. П. Галаганов. - 4-е изд., перераб. и доп.. - М.: Кнорус, 2018. - 152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.: с. 146-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065-0: 6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82, 579183, 579184, 579185, 579186, 579187, 579188, 579189, 579190, 579191, 579192, 579193, 579194, 579195, 579196, 579197, 579198, 579199, 579200, 579201, 579202, 579203, 579204, 579205, 579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5" w:name="_Toc17468542"/>
      <w:r>
        <w:rPr>
          <w:sz w:val="28"/>
          <w:szCs w:val="28"/>
        </w:rPr>
        <w:t>Военная наука. Военное дело. (ББК 68)</w:t>
      </w:r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тушкин, В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резвычайные ситуации : защита населения и территорий: учеб. пособие для военных кафедр химических и хим.-технол. вузов РФ/ В. И. Юртушкин. - 3-е изд., перераб. и доп.. - М.: Кнорус, 2019. - 365 с. : ил.. - (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62-364Прил: с. 357-3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855-7: 7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207, 579208, 579209, 579210, 579211, 579212, 579213, 579214, 579215, 579216, 579235, 579217, 579218, 579219, 579220, 579221, 579222, 579223, 579224, 579225, 579226, 579227, 579228, 579229, 579230, 579231, 579232, 579233, 579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6" w:name="_Toc17468543"/>
      <w:r>
        <w:rPr>
          <w:sz w:val="28"/>
          <w:szCs w:val="28"/>
        </w:rPr>
        <w:t>Образование. Педагогические науки. (ББК 74)</w:t>
      </w:r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огородцева, Э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ы педагогической и спортивной этики: учеб. для вузов по направлению "Физическая культура"/ Э. И. Белогородцева, Н. В. Кожевникова; Под ред. В. И. Криличевского. - М.: Кнорус, 2018. - 286 с.. - (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28-231Прил.: с. 250-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4932-7: 65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енский, М.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зическая культура и здоровый образ жизни студента: учеб. пособие для студ. вузов, по дисциплине "Физическая культура", .../ М. Я. Виленский, А. Г. Горшков. - 4-е изд., стер.. - М.: Кнорус, 2019. - 238 с.. - (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29-230Прил.: с. 231-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687-4: 63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22, 579123, 579124, 579125, 579126, 579127, 579128, 579129, 579130, 579131, 579132, 579133, 579134, 579135, 579136, 579137, 579138, 579139, 579140, 579141, 579142, 579143, 579144, 579145, 579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.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на, О.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ктика в дошкольных образовательных организациях: учеб.-метод. пособие для направления бакалавриата "Психолого-педагогическое образование"/ О. О. Гонина. - М.: Кнорус, 2019. - 205 с.. - (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.: с. 96-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976-9: 6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8999, 579000, 579001, 579002, 579003, 579004, 579005, 579006, 579007, 579008, 579009, 579010, 579011, 579012, 579013, 579014, 579015, 579016, 579017, 579018, 579019, 579020, 579021, 579022, 579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.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алова, О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зическая культура : педагогические основы ценностного отношения к здоровью: учеб. пособие для студ. вузов, обучающихся по направлению "Педагогика"/ О. Ю. Масалова. - М.: Кнорус, 2017. - 18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168-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5666-0: 56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71, 579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7" w:name="_Toc17468544"/>
      <w:r>
        <w:rPr>
          <w:sz w:val="28"/>
          <w:szCs w:val="28"/>
        </w:rPr>
        <w:t>Физическая культура и спорт. (ББК 75)</w:t>
      </w:r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огородцева, Э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ы педагогической и спортивной этики: учеб. для вузов по направлению "Физическая культура"/ Э. И. Белогородцева, Н. В. Кожевникова; Под ред. В. И. Криличевского. - М.: Кнорус, 2018. - 286 с.. - (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28-231Прил.: с. 250-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4932-7: 65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нер, Э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ечебная физическая культура: учеб. по прогр. вузов по дисц. "Лечебная физическая культура", направление подготовки "Педагогическое образование", квалификация "Бакалавр"/ Э. Н. Вайнер. - М.: Кнорус, 2018. - 345 с. : ил.. - (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44-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013-1: 83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04, 579121, 579120, 579119, 579105, 579106, 579107, 579108, 579109, 579110, 579111, 579112, 579113, 579114, 579115, 579116, 579117, 579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енский, М.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зическая культура и здоровый образ жизни студента: учеб. пособие для студ. вузов, по дисциплине "Физическая культура", .../ М. Я. Виленский, А. Г. Горшков. - 4-е изд., стер.. - М.: Кнорус, 2019. - 238 с.. - (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29-230Прил.: с. 231-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687-4: 63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22, 579123, 579124, 579125, 579126, 579127, 579128, 579129, 579130, 579131, 579132, 579133, 579134, 579135, 579136, 579137, 579138, 579139, 579140, 579141, 579142, 579143, 579144, 579145, 579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.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алова, О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зическая культура : педагогические основы ценностного отношения к здоровью: учеб. пособие для студ. вузов, обучающихся по направлению "Педагогика"/ О. Ю. Масалова. - М.: Кнорус, 2017. - 18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168-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5666-0: 56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71, 579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8" w:name="_Toc17468545"/>
      <w:r>
        <w:rPr>
          <w:sz w:val="28"/>
          <w:szCs w:val="28"/>
        </w:rPr>
        <w:t>Религия. Мистика. Свободомыслие. (ББК 86)</w:t>
      </w:r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6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хов,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лигии народов мира: учеб. пособие для студ. по дисциплине "Религия народов мира", по направлению подгот. "Туризм" и по спец. "Социально-культурный сервис и туризм"/ С. А. Горохов, Т. Т. Христов. - 3-е изд., перераб. и доп.. - М.: кнорус, 2018. - 422 с.. - (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56Прил.: с. 357-4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492-4: 87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47, 579148, 579149, 579150, 579151, 579152, 579153, 579154, 579155, 579156, 579157, 579158, 579159, 579160, 579161, 579162, 579163, 579164, 579165, 579166, 579167, 579168, 579169, 579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9" w:name="_Toc17468546"/>
      <w:r>
        <w:rPr>
          <w:sz w:val="28"/>
          <w:szCs w:val="28"/>
        </w:rPr>
        <w:t>Медицина. (УДК 61)</w:t>
      </w:r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нер, Э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ечебная физическая культура: учеб. по прогр. вузов по дисц. "Лечебная физическая культура", направление подготовки "Педагогическое образование", квалификация "Бакалавр"/ Э. Н. Вайнер. - М.: Кнорус, 2018. - 345 с. : ил.. - (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44-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013-1: 83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04, 579121, 579120, 579119, 579105, 579106, 579107, 579108, 579109, 579110, 579111, 579112, 579113, 579114, 579115, 579116, 579117, 579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0" w:name="_Toc17468547"/>
      <w:r>
        <w:rPr>
          <w:sz w:val="28"/>
          <w:szCs w:val="28"/>
        </w:rPr>
        <w:t>Бухгалтерия. Счетоводство. (УДК 657)</w:t>
      </w:r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05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кова, Н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ставление и использование бухгалтерской отчетности: учеб. для спец. "Экономика и бухг. учет" сред. проф. образования/ Н. В. Брыкова. - М.: Кнорус, 2018. - 266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64-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5656-1: 7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058, 579059, 579060, 579061, 579062, 579063, 579064, 579065, 579066, 579067, 579068, 579069, 579070, 579071, 579072, 579073, 579074, 579075, 579076, 579077, 579078, 579079, 579080, 579081, 5790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05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воркова, Ж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ктические основы бухгалтерского учета имущества организации: учеб. для СПО по спец. "Экономика и управление"/ Ж. А. Кеворкова, А. М. Петров, Л. А. Мельникова. - М.: Кнорус, 2019. - 255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54-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873-1: 66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266, 579267, 579268, 579269, 579270, 579271, 579272, 579273, 579274, 579275, 579276, 579277, 579278, 579279, 579280, 579281, 579282, 579283, 579284, 579285, 579286, 579287, 579288, 579289, 579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05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кова, Е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ция бухгалтерского учета в банках: учеб. пособие для группы спец. "Экономика и бухг. учет (по отраслям)" СПО/ Е. И. Костюкова, А. В. Фролов, А. А. Фролова. - М.: Кнорус, 2019. - 247 с.. - (Среднее профессиональное образование) (Соответствует ФГ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120-122Прил.: с. 123-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644-7: 7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05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ныкина, О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ция бухгалтерского учета в банках: учеб. для спец. "Экономика и управление" сред. проф. образования/ О. В. Курныкина, Н. Э. Соколинская. - М.: Кнорус, 2019. - 232 с.. 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06-06535-8: 720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9083, 579084, 579085, 579086, 579087, 579088, 579089, 579090, 579091, 579092, 579093, 579094, 579095, 579096, 579097, 579098, 5790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29c1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3c29c1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c29c1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c29c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3c29c1"/>
    <w:pPr>
      <w:ind w:firstLine="567"/>
    </w:pPr>
    <w:rPr>
      <w:i/>
      <w:sz w:val="22"/>
    </w:rPr>
  </w:style>
  <w:style w:type="paragraph" w:styleId="Footer">
    <w:name w:val="Footer"/>
    <w:basedOn w:val="Normal"/>
    <w:rsid w:val="003c29c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3c29c1"/>
    <w:pPr/>
    <w:rPr/>
  </w:style>
  <w:style w:type="paragraph" w:styleId="Style14" w:customStyle="1">
    <w:name w:val="Автор"/>
    <w:basedOn w:val="Normal"/>
    <w:qFormat/>
    <w:rsid w:val="003c29c1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3c29c1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3c29c1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3c29c1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3c29c1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3c29c1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3c29c1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3c29c1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3c29c1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15</TotalTime>
  <Application>LibreOffice/7.4.7.2$Linux_X86_64 LibreOffice_project/40$Build-2</Application>
  <AppVersion>15.0000</AppVersion>
  <Pages>12</Pages>
  <Words>2103</Words>
  <Characters>11991</Characters>
  <CharactersWithSpaces>14066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01:00Z</dcterms:created>
  <dc:creator>DuhninaOV</dc:creator>
  <dc:description/>
  <dc:language>en-US</dc:language>
  <cp:lastModifiedBy>DuhninaOV</cp:lastModifiedBy>
  <dcterms:modified xsi:type="dcterms:W3CDTF">2019-08-26T06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